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arilyn Genao </w:t>
      </w:r>
    </w:p>
    <w:p>
      <w:pPr>
        <w:pStyle w:val="Normal"/>
        <w:rPr>
          <w:b/>
          <w:b/>
        </w:rPr>
      </w:pPr>
      <w:r>
        <w:rPr>
          <w:b/>
        </w:rPr>
      </w:r>
    </w:p>
    <w:p>
      <w:pPr>
        <w:pStyle w:val="Normal"/>
        <w:rPr/>
      </w:pPr>
      <w:r>
        <w:rPr/>
        <w:t>“</w:t>
      </w:r>
      <w:r>
        <w:rPr/>
        <w:t>Superhuman”</w:t>
      </w:r>
    </w:p>
    <w:p>
      <w:pPr>
        <w:pStyle w:val="Normal"/>
        <w:rPr/>
      </w:pPr>
      <w:r>
        <w:rPr/>
        <w:t xml:space="preserve"> </w:t>
      </w:r>
    </w:p>
    <w:p>
      <w:pPr>
        <w:pStyle w:val="Normal"/>
        <w:rPr/>
      </w:pPr>
      <w:r>
        <w:rPr/>
        <w:t xml:space="preserve">          </w:t>
      </w:r>
      <w:r>
        <w:rPr/>
        <w:t xml:space="preserve">It was on high school everybody was getting ready to the karaoke it only was missing ten days for the famous “Karaoke”. But, only Emmanuel wasn’t than excite because, he remember that day on 9th grade when he was singing and dancing at the same time with the song “Superhuman”. In one time he fall down and everyone were laughing at him. Now he is 10th grade and actually he’s 16 years old and he feels mature. It’s lunch time and everybody are talking about the famous karaoke. </w:t>
      </w:r>
    </w:p>
    <w:p>
      <w:pPr>
        <w:pStyle w:val="Normal"/>
        <w:rPr/>
      </w:pPr>
      <w:r>
        <w:rPr/>
        <w:t xml:space="preserve"> </w:t>
      </w:r>
    </w:p>
    <w:p>
      <w:pPr>
        <w:pStyle w:val="Normal"/>
        <w:rPr/>
      </w:pPr>
      <w:r>
        <w:rPr/>
        <w:t>Until his best friend Dario that’s gotten sing the famous song “Dutty Love” with his girlfriend Sarah. Now Emmanuel changes his mind and wants to participate in the karaoke with his favorite song “Superhuman”. This song is important for him because his mom always sing to him. Now he always practices the song at lunch, at dinner actually at the shower. He tell all he family and his friend’s that he is gotten participate in the karaoke with he’s favorite song “Superhuman”.</w:t>
      </w:r>
    </w:p>
    <w:p>
      <w:pPr>
        <w:pStyle w:val="Normal"/>
        <w:rPr/>
      </w:pPr>
      <w:r>
        <w:rPr/>
        <w:t xml:space="preserve"> </w:t>
      </w:r>
    </w:p>
    <w:p>
      <w:pPr>
        <w:pStyle w:val="Normal"/>
        <w:rPr/>
      </w:pPr>
      <w:r>
        <w:rPr/>
        <w:t xml:space="preserve"> </w:t>
      </w:r>
      <w:r>
        <w:rPr/>
        <w:t>Everyone was talking about Emmanuel about that famous day when he falls down also he friends.  Dario say that Emmanuel is gotten do the same stupid thing with the same song “Superhuman”. But Emmanuel is sure about what he gotten do. It’s one day left and Emmanuel is excite because he want to show  that he can do it, and  that day was only a mistake. Finally the famous day is here.</w:t>
      </w:r>
    </w:p>
    <w:p>
      <w:pPr>
        <w:pStyle w:val="Normal"/>
        <w:rPr/>
      </w:pPr>
      <w:r>
        <w:rPr/>
        <w:t xml:space="preserve"> </w:t>
      </w:r>
    </w:p>
    <w:p>
      <w:pPr>
        <w:pStyle w:val="Normal"/>
        <w:rPr/>
      </w:pPr>
      <w:r>
        <w:rPr/>
        <w:t xml:space="preserve"> </w:t>
      </w:r>
      <w:r>
        <w:rPr/>
        <w:t>The hallway on the school it was full. Everyone singing and practicing they song, but Emmanuel was in total silence. He’s friend Dario put he’s hand into he arm and say to him you are on time you can change your mind. But Emmanuel look at him and say I gotten do this however I fall again. Dario stay in total silence and left.</w:t>
      </w:r>
    </w:p>
    <w:p>
      <w:pPr>
        <w:pStyle w:val="Normal"/>
        <w:rPr/>
      </w:pPr>
      <w:r>
        <w:rPr/>
        <w:t xml:space="preserve"> </w:t>
      </w:r>
    </w:p>
    <w:p>
      <w:pPr>
        <w:pStyle w:val="Normal"/>
        <w:rPr/>
      </w:pPr>
      <w:r>
        <w:rPr/>
        <w:t>Then in a small voice he star to sing “Superhuman”. The Show start this is it and the first in the list is Emmanuel  with the hope in his hurt he start to sing. The light come down and Emmanuel have all the attention. Finally he finishes with a kiss to the public. Everyone in a total silence stand up and one by one start to clap. He was perfect he family and he friends feel proud about him. Into he friend Dario that say sorry to him. Now he is the famous boy in the school with only a song “Superhu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0:00Z</dcterms:created>
  <dc:creator>lorena.escoto</dc:creator>
  <dc:description/>
  <cp:keywords/>
  <dc:language>en-US</dc:language>
  <cp:lastModifiedBy>lorena.escoto</cp:lastModifiedBy>
  <dcterms:modified xsi:type="dcterms:W3CDTF">2012-06-11T13:30:00Z</dcterms:modified>
  <cp:revision>1</cp:revision>
  <dc:subject/>
  <dc:title>Marilyn Genao </dc:title>
</cp:coreProperties>
</file>